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Amtlicher Stimmzettel für die Wahl des Gemeinderats in Wahlingen</w:t>
      </w:r>
    </w:p>
    <w:p>
      <w:pPr>
        <w:pStyle w:val="Normal"/>
        <w:jc w:val="center"/>
        <w:rPr/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Christlich-</w:t>
      </w:r>
      <w:r>
        <w:rPr/>
        <w:t>Demokratische Union Deutschlands (CDU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4"/>
        <w:gridCol w:w="1304"/>
      </w:tblGrid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immermann, Bernhard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irektor der Sparkasse, Drosselsangweg 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utmann, Eva-Mari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indergärtnerin, Hauptstraße 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ampmann, Günther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Juwelier, Stephanienstraße 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aldmann, Ingeborg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ntnerin, Münzgasse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iner, Pe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Ladenbesitzer, Am Kirchplatz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neider, Stefa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eizungsmonteur, Schönauer Str. 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warz, Barbar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udentin, Drehergasse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ohlmann, Willi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olizeiobermeister, Alemannenweg 3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ai, Clemen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Landwirt, In den Äckern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linker, Gottfried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losser, Ortenauweg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oller, Rober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farrer, Kirchweg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. Tell, Wilhelm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HNO-Arzt, Hauptstr. </w:t>
            </w:r>
            <w:r>
              <w:rPr>
                <w:rFonts w:cs="Futura Book;Courier New" w:ascii="Futura Book;Courier New" w:hAnsi="Futura Book;Courier New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</w:rPr>
            </w:pPr>
            <w:r>
              <w:rPr>
                <w:rFonts w:cs="Futura Book;Courier New" w:ascii="Futura Book;Courier New" w:hAnsi="Futura Book;Courier New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üfer, Eri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ahntechnikerin, Emil-Gött-Str.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. Wiener, Michael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Lehrer, Freiburger Str.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fahlsberger, Franzis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rzieherin, Holbeinstr. 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ern, Jutt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sfrau, Im Grün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rupp, Wolfgang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inzelhandelskaufmann, Burladinger Halde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ilder, Angeli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iplomverwaltungswirtin (FH), Am Berg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</w:tbl>
    <w:p>
      <w:pPr>
        <w:pStyle w:val="Normal"/>
        <w:rPr>
          <w:rFonts w:ascii="Futura Book;Courier New" w:hAnsi="Futura Book;Courier New" w:cs="Futura Book;Courier New"/>
          <w:lang w:val="de-DE"/>
        </w:rPr>
      </w:pPr>
      <w:r>
        <w:rPr>
          <w:rFonts w:cs="Futura Book;Courier New" w:ascii="Futura Book;Courier New" w:hAnsi="Futura Book;Courier New"/>
          <w:lang w:val="de-DE"/>
        </w:rPr>
      </w:r>
    </w:p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Amtlicher Stimmzettel für die Wahl des Gemeinderats in Wahlingen</w:t>
      </w:r>
    </w:p>
    <w:p>
      <w:pPr>
        <w:pStyle w:val="Normal"/>
        <w:jc w:val="center"/>
        <w:rPr/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Christlich-</w:t>
      </w:r>
      <w:r>
        <w:rPr/>
        <w:t>Demokratische Union Deutschlands (CDU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4"/>
        <w:gridCol w:w="1304"/>
      </w:tblGrid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immermann, Bernhard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irektor der Sparkasse, Drosselsangweg 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utmann, Eva-Mari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indergärtnerin, Hauptstraße 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ampmann, Günther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Juwelier, Stephanienstraße 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aldmann, Ingeborg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ntnerin, Münzgasse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iner, Pe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Ladenbesitzer, Am Kirchplatz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neider, Stefa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eizungsmonteur, Schönauer Str. 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warz, Barbar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udentin, Drehergasse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ohlmann, Willi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olizeiobermeister, Alemannenweg 3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ai, Clemen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Landwirt, In den Äckern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linker, Gottfried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losser, Ortenauweg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oller, Rober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farrer, Kirchweg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. Tell, Wilhelm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HNO-Arzt, Hauptstr. </w:t>
            </w:r>
            <w:r>
              <w:rPr>
                <w:rFonts w:cs="Futura Book;Courier New" w:ascii="Futura Book;Courier New" w:hAnsi="Futura Book;Courier New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</w:rPr>
            </w:pPr>
            <w:r>
              <w:rPr>
                <w:rFonts w:cs="Futura Book;Courier New" w:ascii="Futura Book;Courier New" w:hAnsi="Futura Book;Courier New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üfer, Eri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Zahntechnikerin, Emil-Gött-Str.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. Wiener, Michael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Lehrer, Freiburger Str.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fahlsberger, Franzis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rzieherin, Holbeinstr. 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ern, Jutt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sfrau, Im Grün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rupp, Wolfgang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Einzelhandelskaufmann, Burladinger Halde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1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Wilder, Angeli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iplomverwaltungswirtin (FH), Am Berg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</w:tbl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ook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5:00Z</dcterms:created>
  <dc:creator>Rover</dc:creator>
  <dc:description/>
  <dc:language>en-US</dc:language>
  <cp:lastModifiedBy>Ich</cp:lastModifiedBy>
  <cp:lastPrinted>2009-12-09T15:32:00Z</cp:lastPrinted>
  <dcterms:modified xsi:type="dcterms:W3CDTF">2014-04-02T13:15:00Z</dcterms:modified>
  <cp:revision>2</cp:revision>
  <dc:subject/>
  <dc:title/>
</cp:coreProperties>
</file>